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986248174"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733696975"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739595707"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